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902432934"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44850243"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600750800"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986168602"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064732145"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956378954"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522449876"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901425385"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517166724"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232669282"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605607246"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413177857"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593454924"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2023445328"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655142758"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